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                                           </w:t>
      </w:r>
    </w:p>
    <w:p>
      <w:pPr>
        <w:pStyle w:val="ConsTitle"/>
        <w:widowControl/>
        <w:tabs>
          <w:tab w:val="clear" w:pos="720"/>
          <w:tab w:val="left" w:pos="825" w:leader="none"/>
          <w:tab w:val="left" w:pos="819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-селения Тимашевского района от 20 декабря 2024 года № 19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2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12 мая  2020  года №29 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решение Совета Незаймановского сельского поселения Тимашевского района от  20 декабря  2023 года  № 161«О бюджете Незаймановского сельского поселения Тимашевского района на 2024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.Утвердить основные характеристики бюджета Незаймановского сельского поселения Тимашевского района (далее – местный бюджет) на 2025 год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) общий объем доходов в сумме 25 316,8 тыс. рублей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) общий объем расходов в сумме 26 865,5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Незаймановского сельского поселения Тимашевского района на 1 января 2026 года в сумме       600,0 тыс. рублей, в том числе верхний предел долга по муниципальным гарантиям Незаймановского сельского поселения Тимашевского района в сумме 0,0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4)  дефицит бюджета Незаймановского сельского поселения Тимашевского района в сумме 1548,7 тыс. рублей.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1.2. Пункт 9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>9.Утвердить объем бюджетных ассигнований дорожного фонда Незаймановского сельского поселения Тимашевского района на 2025 год  в сумме 3962,7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зложить приложения 1,2,3,4,5,6, 8 в новой редакции (приложение 1,2,3,4,5,6,10)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3. Пункт 14 изложить в новой редакции: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«Установить предельный объем муниципального долга Незаймановского сельского поселения Тимашевского района на 2025 год в сумме 600,0 тыс.руб.»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/>
      </w:pPr>
      <w:r>
        <w:rPr>
          <w:rFonts w:cs="Courier New"/>
          <w:sz w:val="28"/>
          <w:szCs w:val="28"/>
        </w:rPr>
        <w:t>2. Настоящее решение вступает в силу со дня его официального опубли-кования.</w:t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В.А. Штангей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25-04-17T11:10:00Z</cp:lastPrinted>
  <dcterms:modified xsi:type="dcterms:W3CDTF">2025-04-17T08:16:00Z</dcterms:modified>
  <cp:revision>332</cp:revision>
  <dc:subject/>
  <dc:title>                                                       Вносится главой сельского поселения </dc:title>
</cp:coreProperties>
</file>