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   </w:t>
      </w:r>
    </w:p>
    <w:p>
      <w:pPr>
        <w:pStyle w:val="ConsTitle"/>
        <w:widowControl/>
        <w:tabs>
          <w:tab w:val="clear" w:pos="720"/>
          <w:tab w:val="left" w:pos="825" w:leader="none"/>
          <w:tab w:val="left" w:pos="819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-селения Тимашевского района от 20 декабря 2023 года № 161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12 мая  2020  года №29 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решение Совета Незаймановского сельского поселения Тимашевского района от  20 декабря  2023 года  № 161«О бюджете Незаймановского сельского поселения Тимашевского района на 2024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основные характеристики бюджета Незаймановского сельского поселения Тимашевского района (далее – местный бюджет) на 2024 год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) общий объем доходов в сумме 35828,8 тыс. рубле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38 103,0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Незаймановского сельского поселения Тимашевского района на 1 января 2025 года в сумме 1700,0 тыс. рублей, в том числе верхний предел долга по муниципальным гарантиям Незаймановского сельского поселения Тимашевского района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Незаймановского сельского поселения Тимашевского района в сумме 2274,2 тыс. рублей.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2. Пункт 9 изложить в новой редакции: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зложить приложения 1,2,3,4,5,6 в новой редакции (приложение 1,2,3,4,5,6)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/>
      </w:pPr>
      <w:r>
        <w:rPr>
          <w:rFonts w:cs="Courier New"/>
          <w:sz w:val="28"/>
          <w:szCs w:val="28"/>
        </w:rPr>
        <w:t>2. Настоящее решение вступает в силу со дня его официального опубли-кования.</w:t>
        <w:tab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В.А. Штангей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24-11-18T09:56:00Z</cp:lastPrinted>
  <dcterms:modified xsi:type="dcterms:W3CDTF">2024-11-18T06:59:00Z</dcterms:modified>
  <cp:revision>343</cp:revision>
  <dc:subject/>
  <dc:title>                                                       Вносится главой сельского поселения </dc:title>
</cp:coreProperties>
</file>