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</w:r>
    </w:p>
    <w:p>
      <w:pPr>
        <w:pStyle w:val="ConsTitle"/>
        <w:widowControl/>
        <w:tabs>
          <w:tab w:val="clear" w:pos="720"/>
          <w:tab w:val="left" w:pos="819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</w:tabs>
        <w:ind w:righ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9715</wp:posOffset>
            </wp:positionH>
            <wp:positionV relativeFrom="paragraph">
              <wp:posOffset>-292735</wp:posOffset>
            </wp:positionV>
            <wp:extent cx="50165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20"/>
          <w:tab w:val="left" w:pos="7185" w:leader="none"/>
          <w:tab w:val="left" w:pos="8130" w:leader="none"/>
        </w:tabs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ЙМА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ГО 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ССИЯ от 21 января 2019 года №7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21 января 2019 года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</w:rPr>
        <w:t xml:space="preserve">                №172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хутор Незаймановский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решение Совета Незаймановского сельского поселения Тимашевского района от 18 декабря 2018 года № 169 «О бюдж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ймановского сельского  поселения Тимашевского района 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</w:rPr>
        <w:t>Руководствуясь статьями 9, 11 Бюджетного кодекса Российской Федерации, решением Совета Незаймановского сельского поселения  Тимашевского района  второго созыва от 05 ноября 2013 года  № 156  О внесении изменений в решение Совета Незаймановского сельского поселения Тимашевского района от 04 апреля  2018  года №149  «Об утверждении Положения о бюджетном процессе в Незаймановском сельском поселении Тимашевского района», Совет Незаймановского сельского поселения Тимашевского района  р е ш и 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</w:rPr>
        <w:t>1.Внести в решение Совета Незаймановского сельского поселения Тимашевского района от  18  декабря  2018 года  № 169 «О бюджете Незаймановского сельского поселения Тимашевского района на 2019 год»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1.1. Пункт 1 изложить в новой редакции:</w:t>
      </w:r>
    </w:p>
    <w:p>
      <w:pPr>
        <w:pStyle w:val="Normal"/>
        <w:widowControl w:val="false"/>
        <w:spacing w:before="0" w:after="120"/>
        <w:ind w:left="283" w:hanging="0"/>
        <w:rPr/>
      </w:pPr>
      <w:r>
        <w:rPr>
          <w:sz w:val="28"/>
          <w:szCs w:val="28"/>
        </w:rPr>
        <w:t>1. «Утвердить основные характеристики  бюджета Незаймановского  сельского поселения  Тимашевского района (далее по тексту – бюджет поселения) на 2019 год: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1) общий объем доходов в сумме 13 689,8  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2) общий объем расходов в сумме 14 743,1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4) резервный фонд администрации Незаймановского сельского поселения Тимашевского района   в сумме 10,0 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5) верхний предел муниципального внутреннего долга бюджета поселения на 1 января 2020 года в сумме 0,0 тыс. рублей, в том числе верхний предел долга по муниципальным  гарантиям бюджета поселения в сумме 0,0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6) дефицит бюджета поселения  в сумме 1053,3 тыс. рублей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1.2. Пункт 16 изложить в новой редакции: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«12. Утвердить объем бюджетных ассигнований дорожного фонда Незаймановского сельского поселения Тимашевского района  на 2019 год в сумме 1767,0  тыс .руб.»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.3. Изложить приложения 1,2,3,4,5,6  в новой редакции (приложение 2,3,5,6,7,8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jc w:val="both"/>
        <w:rPr>
          <w:sz w:val="28"/>
        </w:rPr>
      </w:pPr>
      <w:r>
        <w:rPr>
          <w:rFonts w:cs="Times New Roman"/>
          <w:sz w:val="28"/>
        </w:rPr>
        <w:t xml:space="preserve">         </w:t>
      </w:r>
      <w:r>
        <w:rPr>
          <w:rFonts w:cs="Arial"/>
          <w:sz w:val="28"/>
        </w:rPr>
        <w:t>2.Настоящее решение вступает в силу со дня его подписания.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займановского 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В.А. Штангей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51:00Z</dcterms:created>
  <dc:creator>OLEG</dc:creator>
  <dc:description/>
  <cp:keywords/>
  <dc:language>en-US</dc:language>
  <cp:lastModifiedBy>Снежана</cp:lastModifiedBy>
  <cp:lastPrinted>2019-01-22T10:29:00Z</cp:lastPrinted>
  <dcterms:modified xsi:type="dcterms:W3CDTF">2019-01-29T08:46:00Z</dcterms:modified>
  <cp:revision>171</cp:revision>
  <dc:subject/>
  <dc:title>                                                       Вносится главой сельского поселения </dc:title>
</cp:coreProperties>
</file>