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7159" w:leader="none"/>
        </w:tabs>
        <w:ind w:firstLine="4680"/>
        <w:rPr/>
      </w:pPr>
      <w:r>
        <w:rPr>
          <w:szCs w:val="28"/>
        </w:rPr>
        <w:t xml:space="preserve">               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/>
      </w:pPr>
      <w:r>
        <w:rPr>
          <w:szCs w:val="28"/>
        </w:rPr>
        <w:t xml:space="preserve">              </w:t>
      </w:r>
      <w:r>
        <w:rPr/>
        <w:t>ПРИЛОЖЕНИЕ № 1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     Тимашевского района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5 декабря  2018 г. № 170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564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Незаймановского сельского поселения Тимашевского района                                                                            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8 декабря  2017  года  № 1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ЬЕМ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уплений доходов в местный бюджет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 кодам видов (подвидов) доходов и классификации операций сектора государственного управления, относящихся к доходам бюджетов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398"/>
        <w:gridCol w:w="2197"/>
      </w:tblGrid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90,2</w:t>
            </w:r>
          </w:p>
        </w:tc>
      </w:tr>
      <w:tr>
        <w:trPr>
          <w:trHeight w:val="30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,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6246,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46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,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*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8,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000000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043,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поселений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дохо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3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 зачисляемых в бюджет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езайм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 В.А. Штанг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51:00Z</dcterms:created>
  <dc:creator>Корнеев Андрей Валерьевич</dc:creator>
  <dc:description/>
  <cp:keywords/>
  <dc:language>en-US</dc:language>
  <cp:lastModifiedBy>Снежана</cp:lastModifiedBy>
  <cp:lastPrinted>2018-06-22T11:17:00Z</cp:lastPrinted>
  <dcterms:modified xsi:type="dcterms:W3CDTF">2018-12-26T11:15:00Z</dcterms:modified>
  <cp:revision>202</cp:revision>
  <dc:subject/>
  <dc:title>Приложение  № 1</dc:title>
</cp:coreProperties>
</file>