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5 декабря  2018 г. №170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8 декабря 2017 г. № 13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18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02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18 год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3,8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выполнение указов Президента РФ, в целях поэтапного повышения уровня средней заработной платы работников муниципальных учрежд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,8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дополнительную помощь местным бюджетам для решения социально значимых вопросов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3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,9</w:t>
            </w:r>
          </w:p>
        </w:tc>
      </w:tr>
      <w:tr>
        <w:trPr>
          <w:trHeight w:val="106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5118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9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0024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0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езайман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Тимашевского района </w:t>
        <w:tab/>
        <w:tab/>
        <w:tab/>
        <w:tab/>
        <w:t xml:space="preserve">           </w:t>
        <w:tab/>
        <w:t xml:space="preserve">                       В.А. Штангей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18-06-22T11:19:00Z</cp:lastPrinted>
  <dcterms:modified xsi:type="dcterms:W3CDTF">2018-12-26T11:14:00Z</dcterms:modified>
  <cp:revision>80</cp:revision>
  <dc:subject/>
  <dc:title>ПРИЛОЖЕНИЕ № 5</dc:title>
</cp:coreProperties>
</file>