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16 ноября 2018 года №7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  16 ноября  2018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№165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18 декабря 2017 года № 138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08 июля 2013 года №143 года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18  декабря 2017 года № 138 «О бюджете Незаймановского сельского поселения Тимашевского района на 2018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17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15504,7 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2) общий объем расходов в сумме 18396,9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19 года в сумме 0,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 в сумме 2892,2 тыс. рублей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2. Пункт 16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2. Утвердить объем бюджетных ассигнований дорожного фонда Незаймановского сельского поселения Тимашевского района  на 2018 год в сумме 2749,76  тыс .руб.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  в новой редакции (приложение 2,3,5,6,7,8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Настоящее решение вступает в силу со дня его подпис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8-08-24T14:17:00Z</cp:lastPrinted>
  <dcterms:modified xsi:type="dcterms:W3CDTF">2018-11-26T13:36:00Z</dcterms:modified>
  <cp:revision>153</cp:revision>
  <dc:subject/>
  <dc:title>                                                       Вносится главой сельского поселения </dc:title>
</cp:coreProperties>
</file>