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99"/>
        <w:gridCol w:w="4905"/>
        <w:gridCol w:w="2123"/>
      </w:tblGrid>
      <w:tr>
        <w:trPr>
          <w:trHeight w:val="660" w:hRule="atLeast"/>
        </w:trPr>
        <w:tc>
          <w:tcPr>
            <w:tcW w:w="992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 6  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ind w:left="60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                                                 решением Совета                                                                                                                                                           Незаймановского сельского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ind w:left="60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                                                                                          Тимашевского района                                                                               от 23 августа 2018 г. № 159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ind w:left="60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УТВЕРЖДЕНЫ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6" w:leader="none"/>
                <w:tab w:val="left" w:pos="70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 xml:space="preserve">решением Совета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Незаймано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7083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от 18 декабря 2017 г.№ 138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70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нутреннего финансирования дефицита местного бюджета, перечень статей и видов источников финансирования дефицитов бюджетов на 2018 год</w:t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1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000 01 00 00 00 00 0000 0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2892,2</w:t>
            </w:r>
          </w:p>
        </w:tc>
      </w:tr>
      <w:tr>
        <w:trPr>
          <w:trHeight w:val="116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6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0 01 05 00 00 00 0000 0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2,2</w:t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01 05 00 00 00 0000 5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-15 504,7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64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0 00 0000 5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 50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6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1 00 0000 5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 50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2 01 05 02 01 10 0000 5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5 50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28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39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6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0 0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ов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39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6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1 0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39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6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2 01 05 02 01 1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поселен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39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езайма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машевского района                                                                          В.А. Штанге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7:36:00Z</dcterms:created>
  <dc:creator>КауноваСВ</dc:creator>
  <dc:description/>
  <cp:keywords/>
  <dc:language>en-US</dc:language>
  <cp:lastModifiedBy>Снежана</cp:lastModifiedBy>
  <cp:lastPrinted>2018-06-22T13:56:00Z</cp:lastPrinted>
  <dcterms:modified xsi:type="dcterms:W3CDTF">2018-08-23T13:07:00Z</dcterms:modified>
  <cp:revision>231</cp:revision>
  <dc:subject/>
  <dc:title>Приложение 12</dc:title>
</cp:coreProperties>
</file>