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  <w:tab w:val="left" w:pos="8130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23 августа 2018 года №7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23 августа 2018 год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№159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селения Тимашевского района от 18 декабря 2017 года № 138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08 июля 2013 года №143 года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1.Внести в решение Совета Незаймановского сельского поселения Тимашевского района от  18  декабря 2017 года № 138 «О бюджете Незаймановского сельского поселения Тимашевского района на 2018 год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1.1. Пункт 1 изложить в новой редакции: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sz w:val="28"/>
          <w:szCs w:val="28"/>
        </w:rPr>
        <w:t>1. «Утвердить основные характеристики  бюджета Незаймановского  сельского поселения  Тимашевского района (далее по тексту – бюджет поселения) на 2017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15 504,7 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2) общий объем расходов в сумме 18 396,9 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 резервный фонд администрации Незаймановского сельского поселения Тимашевского района   в сумме 1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верхний предел муниципального внутреннего долга бюджета поселения на 1 января 2019 года в сумме 0,0 тыс. рублей, в том числе верхний предел долга по муниципальным  гарантиям бюджета поселения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) дефицит бюджета поселения  в сумме 2892,2 тыс. рублей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2. Пункт 16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2. Утвердить объем бюджетных ассигнований дорожного фонда Незаймановского сельского поселения Тимашевского района  на 2018 год в сумме 2749,76  тыс .руб.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3. Изложить приложения 1,2,3,4,5,6  в новой редакции (приложение 2,3,5,6,7,8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2.Настоящее решение вступает в силу со дня его подписания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В.А. Штангей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18-08-24T14:17:00Z</cp:lastPrinted>
  <dcterms:modified xsi:type="dcterms:W3CDTF">2018-08-24T11:17:00Z</dcterms:modified>
  <cp:revision>149</cp:revision>
  <dc:subject/>
  <dc:title>                                                       Вносится главой сельского поселения </dc:title>
</cp:coreProperties>
</file>