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6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                                                                                        Тимашевского района                                                                               от 30 июля  2018 г. № 157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7 г.№ 13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 458,3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4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 4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 4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8-06-22T13:56:00Z</cp:lastPrinted>
  <dcterms:modified xsi:type="dcterms:W3CDTF">2018-07-30T08:48:00Z</dcterms:modified>
  <cp:revision>229</cp:revision>
  <dc:subject/>
  <dc:title>Приложение 12</dc:title>
</cp:coreProperties>
</file>