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 </w:t>
      </w:r>
      <w:r>
        <w:rPr/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25 ноября  2024г. №  14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Незаймановского сельского поселения Тимашевского район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20 декабря 2023г. № 161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959,8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,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6,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2 893,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7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50,0</w:t>
            </w:r>
          </w:p>
        </w:tc>
      </w:tr>
      <w:tr>
        <w:trPr>
          <w:trHeight w:val="226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4 02053 10 0000 4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05050 10 0000 18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94,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3 094,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4,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2 20000 00 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3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68,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7 05020 1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9,9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05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24-11-27T16:10:00Z</cp:lastPrinted>
  <dcterms:modified xsi:type="dcterms:W3CDTF">2024-11-27T13:11:00Z</dcterms:modified>
  <cp:revision>404</cp:revision>
  <dc:subject/>
  <dc:title>Приложение  № 1</dc:title>
</cp:coreProperties>
</file>