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6 февраля  2018 г. №147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8 год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выполнение указов Президента РФ, в целях поэтапного повышения уровня средней заработной платы работников муниципальных учрежд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5118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7-12-19T16:51:00Z</cp:lastPrinted>
  <dcterms:modified xsi:type="dcterms:W3CDTF">2018-02-26T07:28:00Z</dcterms:modified>
  <cp:revision>66</cp:revision>
  <dc:subject/>
  <dc:title>ПРИЛОЖЕНИЕ № 5</dc:title>
</cp:coreProperties>
</file>