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92735</wp:posOffset>
            </wp:positionV>
            <wp:extent cx="50165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85" w:leader="none"/>
        </w:tabs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от 26 февраля 2018 года №6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26 февраля 2018 года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№147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селения Тимашевского района от 18 декабря 2017 года № 138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08 июля 2013 года №143 года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1.Внести в решение Совета Незаймановского сельского поселения Тимашевского района от  18  декабря 2017 года № 138 «О бюджете Незаймановского сельского поселения Тимашевского района на 2018 год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1.1. Пункт 1 изложить в новой редакции: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>
          <w:sz w:val="28"/>
          <w:szCs w:val="28"/>
        </w:rPr>
        <w:t>1. «Утвердить основные характеристики  бюджета Незаймановского  сельского поселения  Тимашевского района (далее по тексту – бюджет поселения) на 2017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) общий объем доходов в сумме 14 104,3 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2) общий объем расходов в сумме 16 996,5 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4) резервный фонд администрации Незаймановского сельского поселения Тимашевского района   в сумме 1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5) верхний предел муниципального внутреннего долга бюджета поселения на 1 января 2018 года в сумме 0,0 тыс. рублей, в том числе верхний предел долга по муниципальным  гарантиям бюджета поселения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6) дефицит бюджета поселения  в сумме 2892,2 тыс. рублей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2. Пункт 16 изложить в ново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2. Утвердить объем бюджетных ассигнований дорожного фонда Незаймановского сельского поселения Тимашевского района  на 2018 год в сумме 2749,76  тыс .руб.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3. Изложить приложения 1,2,3,4,5,6  в новой редакции (приложение 2,3,5,6,7,8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2.Настоящее решение вступает в силу со дня его подписания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В.А. Штангей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18-02-26T16:38:00Z</cp:lastPrinted>
  <dcterms:modified xsi:type="dcterms:W3CDTF">2018-02-26T13:47:00Z</dcterms:modified>
  <cp:revision>134</cp:revision>
  <dc:subject/>
  <dc:title>                                                       Вносится главой сельского поселения </dc:title>
</cp:coreProperties>
</file>