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230" w:firstLine="425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ложению о формировании муниципального задания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655" w:hanging="70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азание муниципальных услуг (выполнение работ) в     отношении муниципальных учреждений Незаймановского сельского поселения Тимашевского района  и финансовом обеспечении выполнения муниципального зада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spacing w:lineRule="auto" w:line="276"/>
        <w:ind w:left="7655" w:hanging="142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  <w:tab w:val="left" w:pos="10206" w:leader="none"/>
          <w:tab w:val="left" w:pos="11057" w:leader="none"/>
        </w:tabs>
        <w:autoSpaceDE w:val="false"/>
        <w:ind w:left="7655" w:hanging="142"/>
        <w:outlineLvl w:val="1"/>
        <w:rPr/>
      </w:pPr>
      <w:r>
        <w:rPr/>
        <w:t xml:space="preserve"> </w:t>
      </w:r>
      <w:r>
        <w:rPr/>
        <w:t>(уполномоченное лиц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firstLine="7513"/>
        <w:outlineLvl w:val="1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  <w:tab w:val="left" w:pos="8364" w:leader="none"/>
          <w:tab w:val="left" w:pos="9356" w:leader="none"/>
        </w:tabs>
        <w:autoSpaceDE w:val="false"/>
        <w:ind w:left="7655" w:hanging="0"/>
        <w:outlineLvl w:val="1"/>
        <w:rPr/>
      </w:pPr>
      <w:r>
        <w:rPr/>
        <w:t>(наименование исполнительного органа Незаймановского сельского поселения Тимашевского района, осуществляющего функции и полномочия  учредителя муниципального бюджетного или муниципального  автономного учреждения Незаймановского сельского поселения Тимашевского района; главного  распорядителя средств бюджета поселения, в ведении которого  находится муниципальное казенное учреждение Незаймановского сельского поселения Тимашевского район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  <w:t>___________ _________ 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  <w:t>(должность)   (подпись)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>
          <w:sz w:val="28"/>
          <w:szCs w:val="28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3133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37.9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__ год (на 20__ год и на плановый период 20__ и 20__ годов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554990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64.95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</w:tblGrid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Незаймановского сельского поселения Тимашевского района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Незаймановского сельского поселения Тимашевского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Незайман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Normal"/>
        <w:autoSpaceDE w:val="false"/>
        <w:jc w:val="both"/>
        <w:rPr/>
      </w:pPr>
      <w:r>
        <w:rPr>
          <w:sz w:val="20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     </w:t>
      </w:r>
      <w:r>
        <w:rPr>
          <w:sz w:val="20"/>
          <w:szCs w:val="28"/>
        </w:rPr>
        <w:t>Незаймановского сельского поселения Тимашевского района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134"/>
        <w:gridCol w:w="1134"/>
        <w:gridCol w:w="992"/>
        <w:gridCol w:w="1134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орядок информирования потенциальных потребителей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    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работы </w:t>
      </w:r>
      <w:r>
        <w:rPr>
          <w:sz w:val="28"/>
          <w:szCs w:val="28"/>
          <w:vertAlign w:val="superscript"/>
        </w:rPr>
        <w:t>5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 Иная информация, необходимая для контроля за исполнением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орган Незаймановского сельского поселения Тимашевского района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1. Периодичность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ые показатели, связанные с исполнением муниципального задания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бюджета поселения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7)</w:t>
      </w:r>
      <w:r>
        <w:rPr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исполнительным органом Незаймановского сельского поселения Тимашевского района, осуществляющим функции и полномочия учредителя муниципальных бюджетных и муниципальных автономных учреждений, а также главного распорядителя средств бюджета поселения, принявшим решение о формировании муниципального задания в отношении подведомственных муниципальных казенных учреждений незаймановского сельского поселения Тимашевского района,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езайман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машевского района                                                                                                                 В.А.Штангей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7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7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46:00Z</dcterms:created>
  <dc:creator>СтепановаЕА</dc:creator>
  <dc:description/>
  <cp:keywords/>
  <dc:language>en-US</dc:language>
  <cp:lastModifiedBy>Снежана</cp:lastModifiedBy>
  <cp:lastPrinted>2015-09-10T10:28:00Z</cp:lastPrinted>
  <dcterms:modified xsi:type="dcterms:W3CDTF">2015-10-28T07:52:00Z</dcterms:modified>
  <cp:revision>27</cp:revision>
  <dc:subject/>
  <dc:title>Приложение</dc:title>
</cp:coreProperties>
</file>