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Незаймановского сельского            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еле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20</w:t>
      </w:r>
      <w:r>
        <w:rPr>
          <w:sz w:val="28"/>
          <w:szCs w:val="28"/>
        </w:rPr>
        <w:t xml:space="preserve"> декабря 2024 г. № 19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еш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займановского сельского поселения Тимашевского района на 2025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Незаймановским сельским поселением Тимашевского района от Российской Федерации в иностранной валюте  в рамках использования целевых иностранных кредитов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</w: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В.А. Штангей</w:t>
      </w:r>
      <w:r>
        <w:rPr/>
        <w:b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Снежана</cp:lastModifiedBy>
  <cp:lastPrinted>2024-12-24T09:04:00Z</cp:lastPrinted>
  <dcterms:modified xsi:type="dcterms:W3CDTF">2024-12-24T06:04:00Z</dcterms:modified>
  <cp:revision>158</cp:revision>
  <dc:subject/>
  <dc:title>ПРИЛОЖЕНИЕ № 5</dc:title>
</cp:coreProperties>
</file>