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поселения Тимашевского райо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18 декабря 2017 г. № 1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ислений доходов в  местный бюджет на 2018 год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118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 ,сборам и ины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( по обстоятельствам возникшим до 1 января 2006 года), мобилизируемый на территориях поселений.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бюджетов поселений</w:t>
            </w:r>
          </w:p>
        </w:tc>
        <w:tc>
          <w:tcPr>
            <w:tcW w:w="2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чие  доходы от оказания платных услуг (работ) получателями средств бюджетов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 случаев, когда выгодоприобретателями по договорам страхования выступают получатели средств бюджетов поселений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В.А. Штанг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Снежана</cp:lastModifiedBy>
  <cp:lastPrinted>2017-12-19T16:53:00Z</cp:lastPrinted>
  <dcterms:modified xsi:type="dcterms:W3CDTF">2017-12-19T13:54:00Z</dcterms:modified>
  <cp:revision>58</cp:revision>
  <dc:subject/>
  <dc:title>Приложение 8</dc:title>
</cp:coreProperties>
</file>