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9715</wp:posOffset>
            </wp:positionH>
            <wp:positionV relativeFrom="paragraph">
              <wp:posOffset>-191135</wp:posOffset>
            </wp:positionV>
            <wp:extent cx="50419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 13 февраля 2024 года  № 9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3.02.2024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№ 171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-селения Тимашевского района от 20 декабря 2023 года № 161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Совета Незаймановского сельского поселения Тимашевского района от  20 декабря  2023 года  № 161«О бюджете Незаймановского сельского поселения Тимашевского района на 2024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основные характеристики бюджета Незаймановского сельского поселения Тимашевского района (далее – местный бюджет) на 2024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22075,1 тыс. рубле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22075,1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5 года в сумме 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фицит (дефицит) бюджета Незаймановского сельского поселения Тимашевского района в сумме 0,0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2. Изложить приложения 1,2,3,4,5,6, 7 в новой редакции (приложение 1,2,3,4,5,6)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1365</wp:posOffset>
            </wp:positionH>
            <wp:positionV relativeFrom="paragraph">
              <wp:posOffset>153670</wp:posOffset>
            </wp:positionV>
            <wp:extent cx="1924050" cy="2287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/>
      </w:pPr>
      <w:r>
        <w:rPr>
          <w:rFonts w:cs="Courier New"/>
          <w:sz w:val="28"/>
          <w:szCs w:val="28"/>
        </w:rPr>
        <w:t>2. Настоящее решение вступает в силу со дня его официального опубли-кования.</w:t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В.А. Штангей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3 февраля 2024г. № 17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40" w:leader="none"/>
          <w:tab w:val="center" w:pos="7159" w:leader="none"/>
        </w:tabs>
        <w:ind w:firstLine="46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40" w:leader="none"/>
          <w:tab w:val="center" w:pos="7159" w:leader="none"/>
        </w:tabs>
        <w:ind w:firstLine="46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20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20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БЬЕ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  <w:szCs w:val="28"/>
        </w:rPr>
        <w:t>поступлений доходов в местный бюдже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4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24"/>
          <w:szCs w:val="24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40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792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0</w:t>
            </w:r>
          </w:p>
        </w:tc>
      </w:tr>
      <w:tr>
        <w:trPr>
          <w:trHeight w:val="226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5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4335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0000 00 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0185</wp:posOffset>
                  </wp:positionH>
                  <wp:positionV relativeFrom="paragraph">
                    <wp:posOffset>645160</wp:posOffset>
                  </wp:positionV>
                  <wp:extent cx="1762125" cy="2095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7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  <w:tab w:val="center" w:pos="7159" w:leader="none"/>
        </w:tabs>
        <w:ind w:left="5670" w:hanging="0"/>
        <w:outlineLvl w:val="0"/>
        <w:rPr>
          <w:sz w:val="28"/>
          <w:szCs w:val="28"/>
        </w:rPr>
      </w:pPr>
      <w:r>
        <w:rPr>
          <w:sz w:val="28"/>
          <w:szCs w:val="24"/>
        </w:rPr>
        <w:t xml:space="preserve">ПРИЛОЖЕНИЕ № 2            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13  февраля 2024 г. № 171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/>
        <w:t>поступления из других бюджетов на 2024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в бюджете на 2024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73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  <w:tab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,0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  <w:tab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8,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7</w:t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635</wp:posOffset>
                  </wp:positionV>
                  <wp:extent cx="2039620" cy="24250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9620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  <w:tab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99,3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3"/>
        <w:gridCol w:w="3593"/>
        <w:gridCol w:w="4240"/>
        <w:gridCol w:w="10"/>
        <w:gridCol w:w="950"/>
        <w:gridCol w:w="10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D50"/>
            <w:bookmarkStart w:id="1" w:name="RANGE!A1%3AD50"/>
            <w:bookmarkEnd w:id="1"/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 3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ТВЕРЖДЕНО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ешением Совета Незаймановского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от 13 февраля 2024г. № 171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ТВЕРЖДЕН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решением Совета  Незаймановск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0 декабря 2023 г. №1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                                                                                                                                                              бюджетных ассигнований  по разделам и подразделам  классификации расходов бюджетов 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 Подраздел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22 075,1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12 404,7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1 148,6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3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4 021,1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122,7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543,1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10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6 559,2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354,7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354,7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35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10,0   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25,0   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2 928,3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2 926,3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2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3 231,3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40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3 191,3   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20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20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3 081,1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3 081,1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20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20,0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-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82495</wp:posOffset>
                  </wp:positionH>
                  <wp:positionV relativeFrom="paragraph">
                    <wp:posOffset>220345</wp:posOffset>
                  </wp:positionV>
                  <wp:extent cx="1400175" cy="16649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Незаймановского сельского поселения   </w:t>
              <w:br/>
              <w:t>Тимашевского района                                                                            В.А. Штанг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9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076"/>
        <w:gridCol w:w="300"/>
        <w:gridCol w:w="1076"/>
      </w:tblGrid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B1%3AE189"/>
            <w:bookmarkStart w:id="3" w:name="RANGE!B1%3AE189"/>
            <w:bookmarkEnd w:id="3"/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745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3140"/>
        <w:gridCol w:w="993"/>
        <w:gridCol w:w="2986"/>
        <w:gridCol w:w="282"/>
        <w:gridCol w:w="1076"/>
        <w:gridCol w:w="872"/>
        <w:gridCol w:w="1376"/>
        <w:gridCol w:w="1076"/>
      </w:tblGrid>
      <w:tr>
        <w:trPr>
          <w:trHeight w:val="1380" w:hRule="atLeast"/>
        </w:trPr>
        <w:tc>
          <w:tcPr>
            <w:tcW w:w="1429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8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1"/>
              <w:gridCol w:w="4650"/>
              <w:gridCol w:w="11"/>
              <w:gridCol w:w="1042"/>
              <w:gridCol w:w="11"/>
              <w:gridCol w:w="1225"/>
            </w:tblGrid>
            <w:tr>
              <w:trPr>
                <w:trHeight w:val="375" w:hRule="atLeast"/>
              </w:trPr>
              <w:tc>
                <w:tcPr>
                  <w:tcW w:w="8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ПРИЛОЖЕНИЕ № 3        </w:t>
                  </w:r>
                </w:p>
              </w:tc>
              <w:tc>
                <w:tcPr>
                  <w:tcW w:w="22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УТВЕРЖДЕНО                                             </w:t>
                  </w:r>
                </w:p>
              </w:tc>
              <w:tc>
                <w:tcPr>
                  <w:tcW w:w="22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5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Совета Незаймановского</w:t>
                  </w:r>
                </w:p>
              </w:tc>
              <w:tc>
                <w:tcPr>
                  <w:tcW w:w="12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5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</w:tc>
              <w:tc>
                <w:tcPr>
                  <w:tcW w:w="12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5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  <w:tc>
                <w:tcPr>
                  <w:tcW w:w="12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13 февраля 2024г. № 171                     </w:t>
                  </w:r>
                </w:p>
              </w:tc>
              <w:tc>
                <w:tcPr>
                  <w:tcW w:w="22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8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</w:tc>
              <w:tc>
                <w:tcPr>
                  <w:tcW w:w="22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8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решением Совета  Незаймановского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8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20 декабря 2023 г. №161</w:t>
                  </w:r>
                </w:p>
              </w:tc>
              <w:tc>
                <w:tcPr>
                  <w:tcW w:w="22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программам и непрограммным направлениям деятельности)и группам, подгруппам видов расходов классификации расходов бюджета на 2024 год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9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75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езаймановского сельского поселения Тимашевского района "Управление муниципальным имуществом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Незаймановского сельского поселения Тимашевского района "Управление муниципальным имуществом 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объектов недвижим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(текущий) ремонт муниципального имуще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 "Обеспечение безопасности жизнидеятельности населения Незаймановского сельского поселения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муниципальной программы "Обеспечение безопасности жизнидеятельности населения Незаймановского сельского поселения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истем оповещения предупреждения населения в случае ГО и ЧС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0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ротивопожарной пропаганды и профилактика в области противопожарной безопас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1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автономной установки пожарной сигнализации здания администрации Незаймановского сельского поселения Тимаше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1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1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Незаймановского сельского поселения Тимашевского района"Развитие дорожного хозяйства и  транспортной системы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26,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Незаймановского сельского поселения Тимашевского района"Развитие дорожного хозяйства и транспортной системы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,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рожной инфраструктур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1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1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тротуар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10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10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зимнего содержания автомобильных дорог местного знач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10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10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линии разметк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 уличного освещения автомобильных дорог местного значения в границах населенного пункт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6,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6,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ащение дорог пешеходными перильными ограждениям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10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 Незаймановского сельского  поселения Тимашевского района «Поддержка малого и среднего предпринимательства в Незаймановском сельском поселении Тимашевского района»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Незаймановского сельского  поселения Тимашевского района «О содействии развитию субъектов малого и среднего предпринимательства в Незаймановском сельском поселении  Тимаше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,правовая,консультационная поддержка малого и среднего предприниматель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листовок, информационных материалов  по вопросам развития малого и среднего предприниматель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10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10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Незаймановского сельского поселения "Развитие жилищно-коммунального хозяйства и повышение энергетической эффективности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муниципальной программы Незаймановского сельского поселения "Развитие жилищно-коммунального хозяйства и повышение энергетической эффективности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теплоснабжени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по ремонту теплоэнергетического оборудов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0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0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 водоснабжения в поселен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 водоснабжения в поселени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0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5 1 02 10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Незаймановского сельского поселения Тимашевского района "Благоустройство территории Незаймановского сельского поселения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муниципальной программы Незаймановского сельского поселения Тимашевского района "Благоустройство территории Незаймановского сельского поселения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1,3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и содержание уличного освещени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уличного освещ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(вывоз мусора, обработка от сорной, карантийной растительно-сти,клещей мусора, ТБО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10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льских террито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 организация благоустройства сельских территорий) Озеленение парка отдыха хутора Незаймановского «70 лет Победы»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4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4 L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сельских территор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4 S2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7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сельских территорий(«Восстановление  Памятника погибшим воинам в Гражданской войне» (ремонт, благоустройство) в хуторе Стринском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4 S27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7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4 S27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7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содержания мест захоронения в сельском поселен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1 05 1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 с кладбищ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5 1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5 1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Незаймановского сельского поселения  "Развитие молодежной политики на территории Незаймановского сельского поселения Тимашевского района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Незаймановского сельского поселения  "Развитие молодежной политики на территории Незаймановского сельского поселения Тимашевского района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ых программ, мероприятий и трудового воспитания молодежи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укрепление межнационального и межконфессионального согласия, предупреждение межэтнических конфликт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1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 1 01 1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 "Развитие культуры в Незаймановском сельском поселении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81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муниципальной программы "Развитие культуры в Незаймановском сельском поселении Тимашевского района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1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комплектование книжных фондов библиотек поселени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8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8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 культуры по предоставлению муниципальных услуг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1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1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1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 "Развитие физической культуры и спорта Незаймановского сельского поселения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 "Развитие физической культуры и спорта Незаймановского сельского поселения Тимашевского района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1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1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Информационное обеспечение населения Незаймановского сельского поселения Тимашевского района"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муниципальной программы "Информационное обеспечение населения Незаймановского сельского поселения Тимашевского района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, защита информац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1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информационного обеспеч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1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1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высшего должностного лица Незаймановского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8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(глава) Незаймановского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8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8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8,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Совета Незаймановского сельского поселения Тимаше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Совета Незаймановского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в области финансового надзор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администрации Незаймановского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06,9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администрации Незаймановского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3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3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8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тивной комисс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00 6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00 6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в области финансового надзор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полномочий поселения по осуществлению внутреннего муниципального финансового контрол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00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00 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администрации Незаймановского сельского посе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 00 2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 00 2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12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 00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 00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3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 00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 00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 государственной и муниципальной собствен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ведение выборов в Незаймановском сельском поселен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выборов в Незаймановском сельском поселении Тимашевского район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 00 1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6 00 1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функций по мобилизационной подготовке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поселения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поселения в части компенсационных выплат органам территориального общественного самоуправ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 00 10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 00 10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  <w:br/>
        <w:t>Тимашевского района                                    В.А. Штанг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9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1"/>
        <w:gridCol w:w="1376"/>
        <w:gridCol w:w="1076"/>
      </w:tblGrid>
      <w:tr>
        <w:trPr>
          <w:trHeight w:val="390" w:hRule="atLeast"/>
        </w:trPr>
        <w:tc>
          <w:tcPr>
            <w:tcW w:w="154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4"/>
              <w:gridCol w:w="644"/>
              <w:gridCol w:w="332"/>
              <w:gridCol w:w="248"/>
              <w:gridCol w:w="412"/>
              <w:gridCol w:w="138"/>
              <w:gridCol w:w="442"/>
              <w:gridCol w:w="550"/>
              <w:gridCol w:w="396"/>
              <w:gridCol w:w="955"/>
              <w:gridCol w:w="9"/>
              <w:gridCol w:w="243"/>
              <w:gridCol w:w="740"/>
              <w:gridCol w:w="155"/>
              <w:gridCol w:w="10"/>
              <w:gridCol w:w="1856"/>
              <w:gridCol w:w="380"/>
              <w:gridCol w:w="1369"/>
              <w:gridCol w:w="2856"/>
              <w:gridCol w:w="239"/>
            </w:tblGrid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ОЖЕНИЕ № 5          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1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УТВЕРЖДЕНО                                             </w:t>
                  </w:r>
                </w:p>
              </w:tc>
              <w:tc>
                <w:tcPr>
                  <w:tcW w:w="309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9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Незаймановского 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Тимашевского района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3 февраля 2024г. № 171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5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ТВЕРЖДЕНО 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езаймановского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 декабря 2023г. № 161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384" w:type="dxa"/>
                  <w:gridSpan w:val="16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домственная структура расходов местного бюджета на 2024 год        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384" w:type="dxa"/>
                  <w:gridSpan w:val="1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384" w:type="dxa"/>
                  <w:gridSpan w:val="1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0384" w:type="dxa"/>
                  <w:gridSpan w:val="16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60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ед</w:t>
                  </w:r>
                </w:p>
              </w:tc>
              <w:tc>
                <w:tcPr>
                  <w:tcW w:w="5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3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14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 на 2024 год</w:t>
                  </w:r>
                </w:p>
              </w:tc>
              <w:tc>
                <w:tcPr>
                  <w:tcW w:w="224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зменения</w:t>
                  </w:r>
                </w:p>
              </w:tc>
              <w:tc>
                <w:tcPr>
                  <w:tcW w:w="42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Уточненный бюджет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1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48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 920,3</w:t>
                  </w:r>
                </w:p>
              </w:tc>
              <w:tc>
                <w:tcPr>
                  <w:tcW w:w="223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108,8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772" w:leader="none"/>
                    </w:tabs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075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овет посе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представительного органа местного самоуправ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функционирования Совета Незаймановского сельского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выполнения функций в области  финансового надзор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2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межбюджетные трансферты на реализацию полномочий поселения по осуществлению внешнего муниципального финансового контрол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 2 00 2001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1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 2 00 2001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Администрация поселения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 820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154,8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975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304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30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ункционирование высшего должностного лица субъекта Российской  Федерации и муниципального образ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высшего должностного лица муниципального образ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сшее должностное лицо (глава) Незаймановского сельского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8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2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2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администрации Незаймановского сельского 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2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2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функционирования  администрации Незаймановского    сельского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17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17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17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17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38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38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8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8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1 00 0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функционирования административной комисси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2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2 00 6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2 00 6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выполнения функций в области  финансового надзор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 3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межбюджетные трансферты на реализацию полномочий поселения по осуществлению внутреннего муниципального финансового контрол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3 00 2002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3 00 2002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проведение выборов и референдумов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инансовое обеспечение проведение выборов в Незаймановском сельском поселени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6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проведение выборов в Незаймановском сельском поселении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6 00 103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6 00 103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3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ервные фонд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 4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ервные фонды администрации Незаймановского сельского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 4 00 2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 4 00 2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559,2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559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униципальная программа Незаймановского сельского поселения Тимашевского района "Управление муниципальным имуществом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Незаймановского сельского поселения Тимашевского района "Управление муниципальным имуществом 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в рамках управления муниципальным имуществом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ведение технической инвентаризации объектов недвижимост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100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100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питальный (текущий) ремонт муниципального имуществ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101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101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101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 1 01 101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униципальная программа "Информационное обеспечение населения Незаймановского сельского поселения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"Информационное обеспечение населения Незаймановского сельского поселения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звитие информационно-коммуникационных технологий, защита информаци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1 02 103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в области информационного обеспеч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1 02 103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1 02 103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7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администрации Незаймановского сельского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12,2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12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5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12,2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12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5 00 0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12,2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12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5 00 0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03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5 00 0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99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9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5 00 0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очие обязательства поселения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7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обязательства поселения в части компенсационных выплат органам территориального общественного самоуправ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7 00 101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7 00 101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8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+46,0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5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6,0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ализация государственных полномочий Российской Федераци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6,0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уществление отдельных полномочий Российской Федерации и государственных полномочий Краснодарского кра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6,0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 1 00 5118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6,0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 1 00 5118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6,0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4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циональная оборона и правоохранительная деятельность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униципальная программа  "Обеспечение безопасности жизнидеятельности населения Незаймановского сельского поселения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дельные мероприятия муниципальной программы "Обеспечение безопасности жизнидеятельности населения Незаймановского сельского поселения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упреждение и ликвидация последствий чрезвычайных ситуаций и стихийных бедств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мероприятий по предупреждению и ликвидации последствий чрезвычайных ситуаций и стихийных бедствий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1 1008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служивание систем оповещения предупреждения населения в случае ГО и ЧС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03  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1 10085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1 10085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формационное обеспечение противопожарной пропаганды и профилактика в области противопожарной безопасност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2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первичных мер пожарной безопасности в границах населенных пунктов посе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2 101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ческое обслуживание автономной установки пожарной сигнализации здания администрации Незаймановского сельского поселения Тимашевского район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2 101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 1 02 101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928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928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рожное хозяйство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26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26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униципальная программа Незаймановского сельского поселения Тимашевского района"Развитие дорожного хозяйства и  транспортной системы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26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26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Незаймановского сельского поселения Тимашевского района"Развитие дорожного хозяйства и транспортной системы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26,3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26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дорожной инфраструктуры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6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6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питальный ремонт и ремонт автомобильных дорог местного знач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1 101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3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3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1 101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3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3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питальный ремонт и ремонт тротуаров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1 1013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3,2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3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1 1013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3,2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3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автомобильных дорог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2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рганизация зимнего содержания автомобильных дорог местного знач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2 1016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2 1016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9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9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безопасности дорожного движ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9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9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9,8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9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обретение и установка дорожных знаков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7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7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7,6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7,6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новление линии разметк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монт и содержание  уличного освещения автомобильных дорог местного значения в границах населенного пункт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6,4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6,4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6,4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6,4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снащение дорог пешеходными перильными ограждениями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09 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6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6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1 03 1019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6,7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6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"Поддержка малого и среднего предпринимательства в Незаймановском сельском поселении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Незаймановского сельского поселения Тимашевского района "Поддержка малого и среднего предпринимательств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формационная, правовая, консультационная поддержка малого и среднего предпринимательств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пространение листовок, информационных материалов  по вопросам развития малого и среднего предпринимательств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 1 01 101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 1 01 1015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231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мунальное хозяйство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Незаймановского сельского поселения "Развитие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Незаймановского сельского поселения "Развитие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ация теплоснабжения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овое мероприятий по организации теплоснабжения в поселении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 1 01 1026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 1 01 1026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ация  водоснабжения в поселени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 1 02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роприятия по организации  водоснабжения в поселении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 1 02 1027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 1 02 1027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08,8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191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униципальная программа Незаймановского сельского поселения Тимашевского района "Благоустройство территории Незаймановского сельского поселения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108,8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1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дельные мероприятия муниципальной программы Незаймановского сельского поселения Тимашевского района "Благоустройство территории Незаймановского сельского поселения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108,8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1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емонт и содержание уличного освещения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монт объектов уличного освещ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1 1028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1 1028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лагоустройство посе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2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одержание территории поселения(вывоз мусора, обработка от сорной, карантийной растительно-сти,клещей мусора, ТБО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2 1031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2 1031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развитию сельских террито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108,8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08,8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комплексного развития сельских территорий ( организация благоустройства сельских территорий) Озеленение парка отдыха хутора Незаймановского «70 лет Победы»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L576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287,3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87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L576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287,3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87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комплексного развития сельских территорий ( организация благоустройства сельских территорий) Озеленение парка отдыха хутора Незаймановского «70 лет Победы»(сверхбюджет)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П576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4,3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П576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4,3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,3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благоустройства сельских территор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S272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737,2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37,2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благоустройства сельских территорий(«Восстановление  Памятника погибшим воинам в Гражданской войне» (ремонт, благоустройство) в хуторе Стринском)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S272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343,7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43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S272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343,7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43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благоустройства сельских территорий(«Восстановление  Памятника погибшим воинам в Гражданской войне» (ремонт, благоустройство) в хуторе Стринском)(сверхбюджет)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П272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93,5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3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4 272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93,5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3,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 содержания мест захоронения в сельском поселении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5 103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воз мусора с кладбищ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6 1 05 103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олодежная политика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Незаймановского сельского поселения  "Развитие молодежной политики на территории Незаймановского сельского поселения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Незаймановского сельского поселения  "Развитие молодежной политики на территории Незаймановского сельского поселения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риятия, направленные на укрепление межнационального и межконфессионального согласия, предупреждение межэтнических конфликтов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 1 01 103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 1 01 1033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0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"Развитие культуры в незаймановском сельском поселении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Отдельные мероприятия  муниципальной программы  "Развитие культуры в Незаймановском сельском поселении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8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"Развитие культуры в Незаймановском сельском поселении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ектование и обеспечение сохранности библиотечных фондов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1 814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комплектованию книжных фондов библиотек поселе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1 814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1 814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еспечение деятельности учреждений культуры по предоставлению муниципальных услуг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2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олнение муниципального задания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2 0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8 1 02 0059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61,1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униципальная программа  "Развитие физической культуры и спорта Незаймановского сельского поселения Тимашевского района" 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 0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ьные мероприятия муниципальной программы  "Развитие физической культуры и спорта Незаймановского сельского поселения Тимашевского района"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 1 00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спортивных мероприятий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 1 01 000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спортивных мероприятий</w:t>
                  </w:r>
                </w:p>
              </w:tc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 1 01 103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5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 1 01 1034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24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10384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3405505</wp:posOffset>
                        </wp:positionH>
                        <wp:positionV relativeFrom="paragraph">
                          <wp:posOffset>65405</wp:posOffset>
                        </wp:positionV>
                        <wp:extent cx="1819275" cy="2163445"/>
                        <wp:effectExtent l="0" t="0" r="0" b="0"/>
                        <wp:wrapNone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2" r="-14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9275" cy="216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Незаймановского сельского поселения</w:t>
                    <w:br/>
                    <w:t xml:space="preserve">Тимашевского района                                                                                  В.А. Штангей          </w:t>
                  </w:r>
                </w:p>
              </w:tc>
              <w:tc>
                <w:tcPr>
                  <w:tcW w:w="17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9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8" w:type="dxa"/>
        <w:jc w:val="left"/>
        <w:tblInd w:w="-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384"/>
        <w:gridCol w:w="5470"/>
        <w:gridCol w:w="1991"/>
        <w:gridCol w:w="2514"/>
        <w:gridCol w:w="1376"/>
        <w:gridCol w:w="1076"/>
      </w:tblGrid>
      <w:tr>
        <w:trPr>
          <w:trHeight w:val="495" w:hRule="atLeast"/>
        </w:trPr>
        <w:tc>
          <w:tcPr>
            <w:tcW w:w="527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37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6949" w:leader="none"/>
              </w:tabs>
              <w:ind w:hanging="284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13 февраля 2024г. №171</w:t>
            </w:r>
          </w:p>
          <w:p>
            <w:pPr>
              <w:pStyle w:val="Normal"/>
              <w:tabs>
                <w:tab w:val="clear" w:pos="720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6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20 декабря 2023 г. № 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15" w:leader="none"/>
                <w:tab w:val="left" w:pos="70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47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91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10 0000 8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  <w:szCs w:val="24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 03 01 00 10 0000 8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  <w:szCs w:val="24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5 00 00 00 0000 5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0 00 0000 5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01 05 02 01 10 0000 5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75,1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0 00 0000 6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01 05 02 01 10 0000 6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207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15615</wp:posOffset>
            </wp:positionH>
            <wp:positionV relativeFrom="paragraph">
              <wp:posOffset>77470</wp:posOffset>
            </wp:positionV>
            <wp:extent cx="1786255" cy="21240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1:00Z</dcterms:created>
  <dc:creator>OLEG</dc:creator>
  <dc:description/>
  <cp:keywords/>
  <dc:language>en-US</dc:language>
  <cp:lastModifiedBy>Пользователь Windows</cp:lastModifiedBy>
  <cp:lastPrinted>2024-02-15T08:28:00Z</cp:lastPrinted>
  <dcterms:modified xsi:type="dcterms:W3CDTF">2024-02-28T05:34:00Z</dcterms:modified>
  <cp:revision>326</cp:revision>
  <dc:subject/>
  <dc:title>                                                       Вносится главой сельского поселения </dc:title>
</cp:coreProperties>
</file>