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02.11.2022г. №117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0 декабря  2021 г. № 8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2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2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2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2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,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</w:tr>
      <w:tr>
        <w:trPr>
          <w:trHeight w:val="1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8,1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8,1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0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7 05020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52,3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2-11-17T18:17:00Z</cp:lastPrinted>
  <dcterms:modified xsi:type="dcterms:W3CDTF">2022-11-17T15:17:00Z</dcterms:modified>
  <cp:revision>147</cp:revision>
  <dc:subject/>
  <dc:title>ПРИЛОЖЕНИЕ № 5</dc:title>
</cp:coreProperties>
</file>