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02 ноября 2022года №5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№117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20 декабря 2021 года № 82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20 декабря  2021 года  № 82«О бюджете Незаймановского сельского поселения Тимашевского района на 2022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22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37566,3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8462,5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21 года в сумме 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профицит (дефицит) бюджета Незаймановского сельского поселения Тимашевского района в сумме 896,2 тыс. рублей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.2. Пункт 10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0. Утвердить объем бюджетных ассигнований дорожного фонда Незаймановского сельского поселения Тимашевского района  на 2022 год в сумме 12856,7  тыс .руб.»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«15.Установить предельный объем муниципального долга Незаймановского сельского поселения Тимашевского района на 2022 год в сумме 1,5 тыс. рублей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я 1,2,3,4,5,6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2-12-01T10:52:00Z</cp:lastPrinted>
  <dcterms:modified xsi:type="dcterms:W3CDTF">2022-12-01T07:53:00Z</dcterms:modified>
  <cp:revision>303</cp:revision>
  <dc:subject/>
  <dc:title>                                                       Вносится главой сельского поселения </dc:title>
</cp:coreProperties>
</file>