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8364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паспорту муниципальной программы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autoSpaceDE w:val="false"/>
        <w:ind w:left="8364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имашевского района» на 2019 – 2024 годы</w:t>
      </w:r>
    </w:p>
    <w:p>
      <w:pPr>
        <w:pStyle w:val="Bodytext22"/>
        <w:shd w:fill="auto" w:val="clear"/>
        <w:spacing w:lineRule="exact" w:line="326" w:before="0" w:after="488"/>
        <w:ind w:left="10620" w:hanging="0"/>
        <w:jc w:val="lef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</w:r>
    </w:p>
    <w:p>
      <w:pPr>
        <w:pStyle w:val="Bodytext31"/>
        <w:shd w:fill="auto" w:val="clear"/>
        <w:spacing w:lineRule="exact" w:line="317" w:before="0" w:after="0"/>
        <w:ind w:right="40" w:hanging="0"/>
        <w:jc w:val="center"/>
        <w:rPr/>
      </w:pPr>
      <w:r>
        <w:rPr/>
        <w:t>Минимальный перечень работ</w:t>
        <w:br/>
        <w:t>по благоустройству дворовых территорий многоквартирных домов (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sectPr>
          <w:headerReference w:type="default" r:id="rId2"/>
          <w:type w:val="nextPage"/>
          <w:pgSz w:orient="landscape" w:w="16838" w:h="11906"/>
          <w:pgMar w:left="592" w:right="777" w:gutter="0" w:header="0" w:top="695" w:footer="0" w:bottom="9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"/>
          <w:type w:val="nextPage"/>
          <w:pgSz w:orient="landscape" w:w="16838" w:h="11906"/>
          <w:pgMar w:left="0" w:right="0" w:gutter="0" w:header="0" w:top="695" w:footer="0" w:bottom="8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7692"/>
      </w:tblGrid>
      <w:tr>
        <w:trPr>
          <w:trHeight w:val="4421" w:hRule="atLeast"/>
        </w:trPr>
        <w:tc>
          <w:tcPr>
            <w:tcW w:w="7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2752725" cy="25666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314700" cy="27146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ind w:left="90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унок 1- Уличные фонари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9656445" cy="41840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644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исунок 2 </w:t>
      </w:r>
      <w:r>
        <w:rPr/>
        <w:t xml:space="preserve"> – Детский игровой комплекс (пример)</w:t>
      </w:r>
    </w:p>
    <w:tbl>
      <w:tblPr>
        <w:tblW w:w="14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53"/>
      </w:tblGrid>
      <w:tr>
        <w:trPr>
          <w:trHeight w:val="6927" w:hRule="atLeast"/>
        </w:trPr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528185" cy="37528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185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3 – Детские качели «Лодо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53" w:type="dxa"/>
            <w:tcBorders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594860" cy="34023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340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4 – Карусель на 8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4234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589655" cy="22377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5 – Песочница "Бабочка" (со счетам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 w:bidi="ar-SA"/>
              </w:rPr>
              <w:drawing>
                <wp:inline distT="0" distB="0" distL="0" distR="0">
                  <wp:extent cx="3147060" cy="173291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6 – Качалка-балансир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730625" cy="199263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1034" t="10666" r="14392" b="5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7 – Скамь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69465" cy="214249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8 – Урна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8731885" cy="434784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885" cy="434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унок 9 – Газонная ог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536575</wp:posOffset>
                </wp:positionH>
                <wp:positionV relativeFrom="paragraph">
                  <wp:posOffset>241935</wp:posOffset>
                </wp:positionV>
                <wp:extent cx="2170430" cy="140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.1pt;mso-wrap-distance-left:5pt;mso-wrap-distance-right:5pt;mso-wrap-distance-top:0pt;mso-wrap-distance-bottom:0pt;margin-top:19.05pt;mso-position-vertical-relative:text;margin-left: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85090</wp:posOffset>
                </wp:positionH>
                <wp:positionV relativeFrom="paragraph">
                  <wp:posOffset>199390</wp:posOffset>
                </wp:positionV>
                <wp:extent cx="3542030" cy="1409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1.1pt;mso-wrap-distance-left:5pt;mso-wrap-distance-right:5pt;mso-wrap-distance-top:0pt;mso-wrap-distance-bottom:0pt;margin-top:15.7pt;mso-position-vertical-relative:text;margin-left: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548640</wp:posOffset>
                </wp:positionH>
                <wp:positionV relativeFrom="paragraph">
                  <wp:posOffset>2512695</wp:posOffset>
                </wp:positionV>
                <wp:extent cx="1657985" cy="140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1pt;mso-wrap-distance-left:5pt;mso-wrap-distance-right:5pt;mso-wrap-distance-top:0pt;mso-wrap-distance-bottom:0pt;margin-top:197.85pt;mso-position-vertical-relative:text;margin-left:4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3676015</wp:posOffset>
                </wp:positionH>
                <wp:positionV relativeFrom="paragraph">
                  <wp:posOffset>2460625</wp:posOffset>
                </wp:positionV>
                <wp:extent cx="140335" cy="1790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.1pt;mso-wrap-distance-left:5pt;mso-wrap-distance-right:5pt;mso-wrap-distance-top:0pt;mso-wrap-distance-bottom:0pt;margin-top:193.75pt;mso-position-vertical-relative:text;margin-left:28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608705</wp:posOffset>
                </wp:positionH>
                <wp:positionV relativeFrom="paragraph">
                  <wp:posOffset>2533650</wp:posOffset>
                </wp:positionV>
                <wp:extent cx="158750" cy="1790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1pt;mso-wrap-distance-left:5pt;mso-wrap-distance-right:5pt;mso-wrap-distance-top:0pt;mso-wrap-distance-bottom:0pt;margin-top:199.5pt;mso-position-vertical-relative:text;margin-left:28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2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4693920</wp:posOffset>
                </wp:positionH>
                <wp:positionV relativeFrom="paragraph">
                  <wp:posOffset>1270</wp:posOffset>
                </wp:positionV>
                <wp:extent cx="908050" cy="140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1.1pt;mso-wrap-distance-left:5pt;mso-wrap-distance-right:5pt;mso-wrap-distance-top:0pt;mso-wrap-distance-bottom:0pt;margin-top:0.1pt;mso-position-vertical-relative:text;margin-left:36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5205730</wp:posOffset>
                </wp:positionH>
                <wp:positionV relativeFrom="paragraph">
                  <wp:posOffset>902970</wp:posOffset>
                </wp:positionV>
                <wp:extent cx="445135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6.45pt;mso-wrap-distance-left:5pt;mso-wrap-distance-right:5pt;mso-wrap-distance-top:0pt;mso-wrap-distance-bottom:0pt;margin-top:71.1pt;mso-position-vertical-relative:text;margin-left:40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3627120</wp:posOffset>
                </wp:positionH>
                <wp:positionV relativeFrom="paragraph">
                  <wp:posOffset>2675890</wp:posOffset>
                </wp:positionV>
                <wp:extent cx="1377950" cy="1168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3"/>
                              <w:shd w:fill="auto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9.2pt;mso-wrap-distance-left:5pt;mso-wrap-distance-right:5pt;mso-wrap-distance-top:0pt;mso-wrap-distance-bottom:0pt;margin-top:210.7pt;mso-position-vertical-relative:text;margin-left:28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3"/>
                        <w:shd w:fill="auto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3578225</wp:posOffset>
                </wp:positionH>
                <wp:positionV relativeFrom="paragraph">
                  <wp:posOffset>2901950</wp:posOffset>
                </wp:positionV>
                <wp:extent cx="956945" cy="1092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8.6pt;mso-wrap-distance-left:5pt;mso-wrap-distance-right:5pt;mso-wrap-distance-top:0pt;mso-wrap-distance-bottom:0pt;margin-top:228.5pt;mso-position-vertical-relative:text;margin-left:28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4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3602990</wp:posOffset>
                </wp:positionH>
                <wp:positionV relativeFrom="paragraph">
                  <wp:posOffset>3108960</wp:posOffset>
                </wp:positionV>
                <wp:extent cx="926465" cy="179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keepLines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4.1pt;mso-wrap-distance-left:5pt;mso-wrap-distance-right:5pt;mso-wrap-distance-top:0pt;mso-wrap-distance-bottom:0pt;margin-top:244.8pt;mso-position-vertical-relative:text;margin-left:28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keepNext w:val="true"/>
                        <w:keepLines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nextPage"/>
          <w:pgSz w:orient="landscape" w:w="16838" w:h="11906"/>
          <w:pgMar w:left="592" w:right="777" w:gutter="0" w:header="0" w:top="695" w:footer="0" w:bottom="8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тегории Незайма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Тимашевского района</w:t>
        <w:tab/>
        <w:tab/>
        <w:tab/>
        <w:tab/>
        <w:tab/>
        <w:tab/>
        <w:tab/>
        <w:tab/>
        <w:t xml:space="preserve">           Т.А. Харченко</w:t>
      </w:r>
    </w:p>
    <w:sectPr>
      <w:headerReference w:type="default" r:id="rId15"/>
      <w:type w:val="nextPage"/>
      <w:pgSz w:orient="landscape" w:w="16838" w:h="11906"/>
      <w:pgMar w:left="1453" w:right="964" w:gutter="0" w:header="0" w:top="925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icturecaption3Exact">
    <w:name w:val="Picture caption (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Picturecaption3Exact">
    <w:name w:val="WW-Picture caption (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Picturecaption2Exact">
    <w:name w:val="Picture caption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character" w:styleId="Picturecaption285ptScale100Exact">
    <w:name w:val="Picture caption (2) + 8.5 pt;Scale 100%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  <w:u w:val="none"/>
    </w:rPr>
  </w:style>
  <w:style w:type="character" w:styleId="Picturecaption2">
    <w:name w:val="Picture caption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character" w:styleId="WWPicturecaption2Exact">
    <w:name w:val="WW-Picture caption (2) Exact"/>
    <w:basedOn w:val="Picturecaption2"/>
    <w:qFormat/>
    <w:rPr/>
  </w:style>
  <w:style w:type="character" w:styleId="Picturecaption4Exact">
    <w:name w:val="Picture caption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Picturecaption4Exact">
    <w:name w:val="WW-Picture caption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45pt">
    <w:name w:val="Body text (2) + 4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Picturecaption21">
    <w:name w:val="Picture caption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11ptBold">
    <w:name w:val="Body text (2) + 11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Calibri4pt">
    <w:name w:val="Body text (2) + Calibri;4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Bodytext211ptBold">
    <w:name w:val="WW-Body text (2) + 11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Italic">
    <w:name w:val="Body text (2) + 8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Bodytext211ptBold1">
    <w:name w:val="WW-Body text (2) + 11 pt;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1ptBoldSmallCaps">
    <w:name w:val="Body text (2) + 11 pt;Bold;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ItalicSpacing1pt">
    <w:name w:val="Body text (2) + 8 pt;Italic;Spacing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Candara10ptSpacing0pt">
    <w:name w:val="Body text (2) + Candara;10 pt;Spacing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Spacing1pt">
    <w:name w:val="Body text (2) + Spacing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character" w:styleId="Bodytext4TimesNewRoman11ptBoldScale100">
    <w:name w:val="Body text (4) + Times New Roman;11 pt;Bold;Scale 10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41">
    <w:name w:val="Body text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Picturecaption">
    <w:name w:val="Pictur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Picturecaption5">
    <w:name w:val="Picture caption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10pt">
    <w:name w:val="Header or footer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Exact">
    <w:name w:val="Body text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Bodytext5Exact">
    <w:name w:val="WW-Body text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Bodytext6Exact">
    <w:name w:val="Body text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Bodytext6NotItalicSpacing0ptExact">
    <w:name w:val="Body text (6) + Not Italic;Spacing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7Exact">
    <w:name w:val="Body text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8Exact">
    <w:name w:val="Body text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Bodytext8Exact">
    <w:name w:val="WW-Body text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54ptItalicSpacing0ptExact">
    <w:name w:val="Body text (5) + 4 pt;Italic;Spacing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Heading42Exact">
    <w:name w:val="Heading #4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Heading42Exact">
    <w:name w:val="WW-Heading #4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Heading43Exact">
    <w:name w:val="Heading #4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Heading43Exact">
    <w:name w:val="WW-Heading #4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9Exact">
    <w:name w:val="Body text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44Exact">
    <w:name w:val="Heading #4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Bodytext10Exact">
    <w:name w:val="Body text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Bodytext10Exact">
    <w:name w:val="WW-Body text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Heading1Exact">
    <w:name w:val="Heading #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Heading1NotBoldExact">
    <w:name w:val="Heading #1 + Not Bold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11Exact">
    <w:name w:val="Body text (11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Heading3Exact">
    <w:name w:val="Heading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Heading3Exact">
    <w:name w:val="WW-Heading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Heading3NotBoldExact">
    <w:name w:val="Heading #3 + Not Bold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WWBodytext7Exact">
    <w:name w:val="WW-Body text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Bodytext12Exact">
    <w:name w:val="Body text (1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Bodytext12TimesNewRoman11ptExact">
    <w:name w:val="Body text (12) + Times New Roman;11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ing4Exact">
    <w:name w:val="Heading #4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45Exact">
    <w:name w:val="Heading #4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211ptBold2">
    <w:name w:val="WW-Body text (2) + 11 pt;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6Exact">
    <w:name w:val="WW-Body text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SmallCapsExact">
    <w:name w:val="Body text (2) + Small Caps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13Exact">
    <w:name w:val="Body text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Bodytext13Exact">
    <w:name w:val="WW-Body text (1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Bodytext13Exact1">
    <w:name w:val="WW-Body text (13) Exact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Bodytext14Exact">
    <w:name w:val="Body text (1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Bodytext14Exact">
    <w:name w:val="WW-Body text (1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Bodytext10Exact1">
    <w:name w:val="WW-Body text (10) Exac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0NotBoldExact">
    <w:name w:val="Body text (10) + Not Bold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0SmallCapsExact">
    <w:name w:val="Body text (10) + Small Caps Exac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2Exact">
    <w:name w:val="WW-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10ptExact">
    <w:name w:val="Body text (2) + 1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Calibri95ptScale80Exact">
    <w:name w:val="Body text (2) + Calibri;9.5 pt;Scale 80%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Calibri95ptBoldScale75Exact">
    <w:name w:val="Body text (2) + Calibri;9.5 pt;Bold;Scale 75%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Bodytext10Exact2">
    <w:name w:val="WW-Body text (10) Exact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Bodytext10NotBoldItalicExact">
    <w:name w:val="Body text (10) + Not Bold;Italic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5Exact">
    <w:name w:val="Body text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Bodytext15Exact">
    <w:name w:val="WW-Body text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15TimesNewRoman9ptExact">
    <w:name w:val="Body text (15) + Times New Roman;9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2Exact">
    <w:name w:val="Heading #2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Heading2Exact">
    <w:name w:val="WW-Heading #2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Bodytext10NotBoldExact">
    <w:name w:val="WW-Body text (10) + Not Bold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Bodytext13Exact2">
    <w:name w:val="WW-Body text (13) Exact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Bodytext13Exact3">
    <w:name w:val="WW-Body text (13) Exact3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14TimesNewRoman12ptExact">
    <w:name w:val="Body text (14) + Times New Roman;1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14ItalicSpacing1ptExact">
    <w:name w:val="Body text (14) + Italic;Spacing -1 pt Exac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4Exact">
    <w:name w:val="Body text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character" w:styleId="Bodytext4TimesNewRoman10ptItalicSpacing1ptScale100Exact">
    <w:name w:val="Body text (4) + Times New Roman;10 pt;Italic;Spacing -1 pt;Scale 100%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Bodytext4Exact">
    <w:name w:val="WW-Body text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4Spacing0ptExact">
    <w:name w:val="Body text (4) + Spacing 0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8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</w:rPr>
  </w:style>
  <w:style w:type="character" w:styleId="WWBodytext16Exact">
    <w:name w:val="WW-Body text (1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Bodytext17Exact">
    <w:name w:val="Body text (17) Exac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Bodytext17TimesNewRoman45ptNotItalicSpacing0ptExact">
    <w:name w:val="Body text (17) + Times New Roman;4.5 pt;Not Italic;Spacing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WWBodytext17Exact">
    <w:name w:val="WW-Body text (17) Exac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14ItalicSpacing1ptExact1">
    <w:name w:val="Body text (14) + Italic;Spacing 1 pt Exac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4Impact7ptSpacing0ptScale100Exact">
    <w:name w:val="Body text (4) + Impact;7 pt;Spacing 0 pt;Scale 100%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3">
    <w:name w:val="Picture caption (3)"/>
    <w:basedOn w:val="Normal"/>
    <w:qFormat/>
    <w:pPr>
      <w:widowControl w:val="false"/>
      <w:shd w:fill="FFFFFF" w:val="clear"/>
      <w:spacing w:lineRule="exact" w:line="158"/>
      <w:jc w:val="righ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Picturecaption22">
    <w:name w:val="Picture caption (2)"/>
    <w:basedOn w:val="Normal"/>
    <w:qFormat/>
    <w:pPr>
      <w:widowControl w:val="false"/>
      <w:shd w:fill="FFFFFF" w:val="clear"/>
      <w:spacing w:lineRule="exact" w:line="259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paragraph" w:styleId="Picturecaption4">
    <w:name w:val="Picture caption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22" w:before="1020" w:after="0"/>
      <w:ind w:hanging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020"/>
      <w:ind w:hanging="2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178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19"/>
      <w:szCs w:val="19"/>
      <w:u w:val="none"/>
    </w:rPr>
  </w:style>
  <w:style w:type="paragraph" w:styleId="Picturecaption51">
    <w:name w:val="Picture caption (5)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exact" w:line="274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Bodytext8">
    <w:name w:val="Body text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42">
    <w:name w:val="Heading #4 (2)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43">
    <w:name w:val="Heading #4 (3)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Bodytext9">
    <w:name w:val="Body text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44">
    <w:name w:val="Heading #4 (4)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paragraph" w:styleId="Bodytext10">
    <w:name w:val="Body text (10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Bodytext11">
    <w:name w:val="Body text (11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paragraph" w:styleId="Heading3">
    <w:name w:val="Heading #3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Bodytext12">
    <w:name w:val="Body text (1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Heading4">
    <w:name w:val="Heading #4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45">
    <w:name w:val="Heading #4 (5)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Bodytext13">
    <w:name w:val="Body text (13)"/>
    <w:basedOn w:val="Normal"/>
    <w:qFormat/>
    <w:pPr>
      <w:widowControl w:val="false"/>
      <w:shd w:fill="FFFFFF" w:val="clear"/>
      <w:spacing w:lineRule="exact" w:line="182"/>
      <w:jc w:val="righ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Bodytext14">
    <w:name w:val="Body text (1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Heading2">
    <w:name w:val="Heading #2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</w:rPr>
  </w:style>
  <w:style w:type="paragraph" w:styleId="Bodytext17">
    <w:name w:val="Body text (17)"/>
    <w:basedOn w:val="Normal"/>
    <w:qFormat/>
    <w:pPr>
      <w:widowControl w:val="false"/>
      <w:shd w:fill="FFFFFF" w:val="clear"/>
      <w:spacing w:lineRule="atLeast" w:line="0"/>
    </w:pPr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1:00Z</dcterms:created>
  <dc:creator>Komp_6</dc:creator>
  <dc:description/>
  <cp:keywords/>
  <dc:language>en-US</dc:language>
  <cp:lastModifiedBy>Снежана</cp:lastModifiedBy>
  <cp:lastPrinted>2020-02-04T19:48:00Z</cp:lastPrinted>
  <dcterms:modified xsi:type="dcterms:W3CDTF">2020-02-04T16:48:00Z</dcterms:modified>
  <cp:revision>24</cp:revision>
  <dc:subject/>
  <dc:title/>
</cp:coreProperties>
</file>