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9204" w:hanging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5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на территории Незайма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9 – 2024 годы</w:t>
      </w:r>
    </w:p>
    <w:p>
      <w:pPr>
        <w:pStyle w:val="Style18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ресный перечень общественных территорий, расположенных на территории Незаймановского сельского поселения Тимашевского района, которые нуждаются в благоустройстве в 2019-2024 году </w:t>
      </w:r>
    </w:p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764"/>
        <w:gridCol w:w="518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дворовой территории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настоящее время общественные территории на территории Незаймановского сельского поселения Тимашевского района отсутствуют. В случае появления таких объектов на территории поселения адресный перечень будет откорректирова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I категории Незайманов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 района</w:t>
        <w:tab/>
        <w:tab/>
        <w:tab/>
        <w:tab/>
        <w:tab/>
        <w:tab/>
        <w:tab/>
        <w:tab/>
        <w:t xml:space="preserve">                           Т.А. Хар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2:00Z</dcterms:created>
  <dc:creator>Komp_6</dc:creator>
  <dc:description/>
  <cp:keywords/>
  <dc:language>en-US</dc:language>
  <cp:lastModifiedBy>Снежана</cp:lastModifiedBy>
  <cp:lastPrinted>2020-02-04T19:49:00Z</cp:lastPrinted>
  <dcterms:modified xsi:type="dcterms:W3CDTF">2020-02-04T16:49:00Z</dcterms:modified>
  <cp:revision>17</cp:revision>
  <dc:subject/>
  <dc:title/>
</cp:coreProperties>
</file>